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lient Commands Reference Gu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ast Updated: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DATE \@"MMMM\ d', 'yyyy"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July 30, 2026</w:t>
      </w:r>
      <w:r>
        <w:rPr>
          <w:sz w:val="16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Overview</w:t>
      </w:r>
    </w:p>
    <w:p>
      <w:pPr>
        <w:pStyle w:val="TextBody"/>
        <w:rPr/>
      </w:pPr>
      <w:r>
        <w:rPr/>
        <w:t xml:space="preserve">Client side commands refer to any commands that are used in the client game DLL (cgame DLL).  These commands are placed and executed on frames of animation.  When a TIKI model’s animation is played back on the client, the commands associated with those frames are executed.   This document also contains a list of client INIT commands.  These are commands that are ony executed on the client when the model is initialized.  These commands deal with setting up emitters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6"/>
        <w:rPr/>
      </w:pPr>
      <w:r>
        <w:rPr/>
        <w:t>Example</w:t>
      </w:r>
    </w:p>
    <w:p>
      <w:pPr>
        <w:pStyle w:val="TextBody"/>
        <w:rPr/>
      </w:pPr>
      <w:r>
        <w:rPr/>
        <w:t>This is a list of client commands and parameters for the client.  These commands can be placed in a  TIKI file for execution.  Here is an example to get started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ima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power.tan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lient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{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first tagspawn tag_hand</w:t>
      </w:r>
    </w:p>
    <w:p>
      <w:pPr>
        <w:pStyle w:val="Normal"/>
        <w:ind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(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nt 5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del models/flameball.ti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velocity 5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ndvel 0 0 200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locity random 360 random 360 random 3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life 1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l 0 0 -1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scale 0.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  <w:tab/>
        <w:tab/>
        <w:tab/>
        <w:t>fade</w:t>
      </w:r>
    </w:p>
    <w:p>
      <w:pPr>
        <w:pStyle w:val="Normal"/>
        <w:ind w:left="864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ncefactor 0.8</w:t>
      </w:r>
    </w:p>
    <w:p>
      <w:pPr>
        <w:pStyle w:val="Normal"/>
        <w:ind w:left="576" w:firstLine="288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offset crandom 3 crandom 3 crandom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ab/>
        <w:tab/>
        <w:tab/>
        <w:t>)</w:t>
      </w:r>
    </w:p>
    <w:p>
      <w:pPr>
        <w:pStyle w:val="Normal"/>
        <w:ind w:left="576" w:first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}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e is an explantion of what is going to happen when the first frame of the “power” animation is execut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After the definition of the animation “</w:t>
      </w:r>
      <w:r>
        <w:rPr>
          <w:rFonts w:cs="Arial" w:ascii="Arial" w:hAnsi="Arial"/>
          <w:b/>
          <w:sz w:val="16"/>
        </w:rPr>
        <w:t>power power.tan</w:t>
      </w:r>
      <w:r>
        <w:rPr>
          <w:rFonts w:cs="Arial" w:ascii="Arial" w:hAnsi="Arial"/>
          <w:sz w:val="16"/>
        </w:rPr>
        <w:t>” You can list client and server side commands that will be executed on the specified frames.  In this case there is a client command on the first frame of the power animation.  Notice that the command is called “</w:t>
      </w:r>
      <w:r>
        <w:rPr>
          <w:rFonts w:cs="Arial" w:ascii="Arial" w:hAnsi="Arial"/>
          <w:b/>
          <w:sz w:val="16"/>
        </w:rPr>
        <w:t>tagspawn</w:t>
      </w:r>
      <w:r>
        <w:rPr>
          <w:rFonts w:cs="Arial" w:ascii="Arial" w:hAnsi="Arial"/>
          <w:sz w:val="16"/>
        </w:rPr>
        <w:t>” and it has one parameter on the same line called “</w:t>
      </w:r>
      <w:r>
        <w:rPr>
          <w:rFonts w:cs="Arial" w:ascii="Arial" w:hAnsi="Arial"/>
          <w:b/>
          <w:sz w:val="16"/>
        </w:rPr>
        <w:t>hand</w:t>
      </w:r>
      <w:r>
        <w:rPr>
          <w:rFonts w:cs="Arial" w:ascii="Arial" w:hAnsi="Arial"/>
          <w:sz w:val="16"/>
        </w:rPr>
        <w:t xml:space="preserve">”.  This command allows you to spawn things  ( particles, models, sprites  ) from the tag that is built into the model ( in this case it’s the hand tag )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The “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sz w:val="16"/>
        </w:rPr>
        <w:t>“ on the next line starts a block of modifiers and parameters that will affect the spawning properties of the command.  There are 11 lines of  parameters after the “</w:t>
      </w: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sz w:val="16"/>
        </w:rPr>
        <w:t>“ and then there is a closing “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>”.  The “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>” signifies the end of the parameters/modifiers and finishes off the command.  Each one of the modifiers is explained below, along with the commands like “</w:t>
      </w:r>
      <w:r>
        <w:rPr>
          <w:rFonts w:cs="Arial" w:ascii="Arial" w:hAnsi="Arial"/>
          <w:b/>
          <w:sz w:val="16"/>
        </w:rPr>
        <w:t>tagspawn</w:t>
      </w:r>
      <w:r>
        <w:rPr>
          <w:rFonts w:cs="Arial" w:ascii="Arial" w:hAnsi="Arial"/>
          <w:sz w:val="16"/>
        </w:rPr>
        <w:t>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 xml:space="preserve">Client Animation Commands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commands can be executed on any frame of any animation on the client.  These are placed in the client frame commands of the TIKI fi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5"/>
        <w:gridCol w:w="4435"/>
      </w:tblGrid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as &lt;path&gt; &lt;alias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n alias to to the specified path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ascache &lt;aliasname&gt; &lt;resource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hes in the specified resource name and creates the creates the alias specified to reference it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ache &lt;resource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hes in the specified resource nam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lient &lt;arg1&gt; &lt;arg2&gt;…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te the specified args on the client.  This is gor use in global scripts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mmanddelay &lt;time&gt; &lt;commandnum&gt; &lt;command&gt; [arg1]…[argN]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ays the &lt;command&gt; by the &lt;time&gt; specified.  There wll be a delay between the execution of the command.  The &lt;commandnum&gt; must be provided by the user,  It is used to keep track of the different commands and the times they are executed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light &lt;red&gt; &lt;green&gt; &lt;blue&gt; &lt;intensity&gt; &lt;life&gt; &lt;typ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 a dlight from the origin of the model.  The &lt;</w:t>
            </w:r>
            <w:r>
              <w:rPr>
                <w:rFonts w:cs="Arial" w:ascii="Arial" w:hAnsi="Arial"/>
                <w:b/>
                <w:bCs/>
                <w:sz w:val="16"/>
              </w:rPr>
              <w:t>type</w:t>
            </w:r>
            <w:r>
              <w:rPr>
                <w:rFonts w:cs="Arial" w:ascii="Arial" w:hAnsi="Arial"/>
                <w:sz w:val="16"/>
              </w:rPr>
              <w:t>&gt; of the light can be normal, lensflare, or viewlensflar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mitteroff &lt;emitter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“off” the specified emitter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mitteron &lt;emitternam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“on” the specified emitter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entcolor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color(modulate) of the model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loopsound &lt;soundfile&gt; [volume] [mindistance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s the specified sound in a loop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riginspawn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[parameter list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 “things” from the origin of the model.  The parameter list after the command specify modifiers on the comman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randomchance &lt;amount&gt; &lt;command&gt; [arg1]…[argN]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will randomly execute the specified command.  The amount ranges from 0 to 1 and is the percentage chance that the command will execut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ound &lt;soundfile&gt; [channel number] [volume] [mindistance]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s the specified sound. Channel, volume, and mindistance are option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 a segment to the swip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off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l the end of a swip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ipeon &lt;tagname&gt; &lt;size&gt; &lt;lif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l the start of a swipe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dlight &lt;tagname&gt; &lt;red&gt; &lt;green&gt; &lt;blue&gt; &lt;intensity&gt; &lt;life&gt; &lt;type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 a dlight from the specified tag of the model.  The &lt;</w:t>
            </w:r>
            <w:r>
              <w:rPr>
                <w:rFonts w:cs="Arial" w:ascii="Arial" w:hAnsi="Arial"/>
                <w:b/>
                <w:bCs/>
                <w:sz w:val="16"/>
              </w:rPr>
              <w:t>type</w:t>
            </w:r>
            <w:r>
              <w:rPr>
                <w:rFonts w:cs="Arial" w:ascii="Arial" w:hAnsi="Arial"/>
                <w:sz w:val="16"/>
              </w:rPr>
              <w:t>&gt; of the light can be normal, lensflare, or viewlensflare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spawn &lt;tag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[parameter list]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 “things” from the tag specified on the model. The parameter list after the command specify modifiers on the command.</w:t>
            </w:r>
          </w:p>
        </w:tc>
      </w:tr>
      <w:tr>
        <w:trPr>
          <w:trHeight w:val="975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beamspawn &lt;tagname_start&gt; &lt;length&gt;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awns a beam from &lt;</w:t>
            </w:r>
            <w:r>
              <w:rPr>
                <w:rFonts w:cs="Arial" w:ascii="Arial" w:hAnsi="Arial"/>
                <w:b/>
                <w:bCs/>
                <w:sz w:val="16"/>
              </w:rPr>
              <w:t>tagname_start</w:t>
            </w:r>
            <w:r>
              <w:rPr>
                <w:rFonts w:cs="Arial" w:ascii="Arial" w:hAnsi="Arial"/>
                <w:sz w:val="16"/>
              </w:rPr>
              <w:t>&gt; of the specified &lt;</w:t>
            </w:r>
            <w:r>
              <w:rPr>
                <w:rFonts w:cs="Arial" w:ascii="Arial" w:hAnsi="Arial"/>
                <w:b/>
                <w:bCs/>
                <w:sz w:val="16"/>
              </w:rPr>
              <w:t>length</w:t>
            </w:r>
            <w:r>
              <w:rPr>
                <w:rFonts w:cs="Arial" w:ascii="Arial" w:hAnsi="Arial"/>
                <w:sz w:val="16"/>
              </w:rPr>
              <w:t>&gt;.  The direction is derived from the tag.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Client Initialization Commands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commands set up client side effects that are not associated with animations  These are placed in the client init section of the TIKI fi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emitter &lt;tagname&gt; &lt;emitter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(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&lt;parameter list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…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reates a tag emitter named &lt;</w:t>
            </w:r>
            <w:r>
              <w:rPr>
                <w:rFonts w:cs="Arial" w:ascii="Arial" w:hAnsi="Arial"/>
                <w:b/>
                <w:sz w:val="16"/>
              </w:rPr>
              <w:t xml:space="preserve">emittername&gt; </w:t>
            </w:r>
            <w:r>
              <w:rPr>
                <w:rFonts w:cs="Arial" w:ascii="Arial" w:hAnsi="Arial"/>
                <w:sz w:val="16"/>
              </w:rPr>
              <w:t>that spawns out models from &lt;</w:t>
            </w:r>
            <w:r>
              <w:rPr>
                <w:rFonts w:cs="Arial" w:ascii="Arial" w:hAnsi="Arial"/>
                <w:b/>
                <w:sz w:val="16"/>
              </w:rPr>
              <w:t>tagname</w:t>
            </w:r>
            <w:r>
              <w:rPr>
                <w:rFonts w:cs="Arial" w:ascii="Arial" w:hAnsi="Arial"/>
                <w:sz w:val="16"/>
              </w:rPr>
              <w:t xml:space="preserve">&gt;.  This is not associated with animation frames, so it can be used for static things that emit models without animating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agbeamemitter &lt;tagname_start&gt; &lt;tagname_end&gt; &lt;emittername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{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&lt;parameter list&gt;</w:t>
            </w:r>
          </w:p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}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s a beam emitter named &lt;emittername&gt; that spawns beams from tagname_start to tagname_end.  This is not associated with animation frames, so it can be used for static things that have beam effects on them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Parameters for Spawning stuff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se are used in the above commands to modify the “things”( tempmodels ) that are spawned from the emitters/spawn point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ccel &lt;accelx&gt; &lt;accely&gt; &lt;accel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cceleration for the tempmodel.  You can simulate gravity by setting the </w:t>
            </w:r>
            <w:r>
              <w:rPr>
                <w:rFonts w:cs="Arial" w:ascii="Arial" w:hAnsi="Arial"/>
                <w:b/>
                <w:sz w:val="16"/>
              </w:rPr>
              <w:t xml:space="preserve">accelz </w:t>
            </w:r>
            <w:r>
              <w:rPr>
                <w:rFonts w:cs="Arial" w:ascii="Arial" w:hAnsi="Arial"/>
                <w:sz w:val="16"/>
              </w:rPr>
              <w:t xml:space="preserve">component to a negative value (E.g. </w:t>
            </w:r>
            <w:r>
              <w:rPr>
                <w:rFonts w:cs="Arial" w:ascii="Arial" w:hAnsi="Arial"/>
                <w:b/>
                <w:sz w:val="16"/>
              </w:rPr>
              <w:t>accel 0 0 –20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gns the tempmodel in the direction it is travel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lpha &lt;alpha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alpha value of the tempmo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gles (crandom|random) &lt;yaw&gt; (crandom|random) &lt;pitch&gt; (crandom|random) &lt;rol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ngular velocity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im &lt;anim_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anim of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nimateo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mate the tempmodel once before killing 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avelocity (crandom|random) &lt;yaw&gt; (crandom|random) &lt;pitch&gt; (crandom|random) &lt;rol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angular velocity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bouncefactor &lt;bounc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bounciness of the tempmodel.  Values greater than 1 will make the model gain speed when it bounc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ir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s the tempmodels in a circlular pattern on the XY pla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lision [‘water’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s on collision for the tempmodels (saves CPU if you don’t need collision ).  Add the water keyword if you want the particles to collide with wat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or &lt;red&gt; &lt;green&gt; &lt;blue&gt; &lt;alph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color of the tempmodel.  This color is modulated with the tempmodel when it is dra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lorrange &lt;startRed&gt; &lt;startGreen&gt; &lt;startBlue&gt; &lt;endRed&gt; &lt;endGreen&gt; &lt;endB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color range to be interpolated over the life of the tempmo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count &lt;numbe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tempmodels to be spawn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ietou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lls the tempmodel when it touches a solid surfac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dlight &lt;r&gt; &lt;g&gt; &lt;b&gt; &lt;intensit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es the emitter a dynamic light source of color (r,g,b) and the specified intensity ( radius 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ades the tempmodel to complete translucency over the </w:t>
            </w:r>
            <w:r>
              <w:rPr>
                <w:rFonts w:cs="Arial" w:ascii="Arial" w:hAnsi="Arial"/>
                <w:b/>
                <w:sz w:val="16"/>
              </w:rPr>
              <w:t>lif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adein &lt;ti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ades the tempmodel in over the amount of </w:t>
            </w:r>
            <w:r>
              <w:rPr>
                <w:rFonts w:cs="Arial" w:ascii="Arial" w:hAnsi="Arial"/>
                <w:b/>
                <w:sz w:val="16"/>
              </w:rPr>
              <w:t>time</w:t>
            </w:r>
            <w:r>
              <w:rPr>
                <w:rFonts w:cs="Arial" w:ascii="Arial" w:hAnsi="Arial"/>
                <w:sz w:val="16"/>
              </w:rPr>
              <w:t xml:space="preserve"> specifi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flick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uses the tempmodel to flicker random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globalfade &lt;”in” | “ou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es the spawned tempmodels fade in or out at the same rate based on the number of frames in the animation of the parent ani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inwardsphere &lt;radiu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pawns the tempmodel at </w:t>
            </w:r>
            <w:r>
              <w:rPr>
                <w:rFonts w:cs="Arial" w:ascii="Arial" w:hAnsi="Arial"/>
                <w:b/>
                <w:sz w:val="16"/>
              </w:rPr>
              <w:t>radius</w:t>
            </w:r>
            <w:r>
              <w:rPr>
                <w:rFonts w:cs="Arial" w:ascii="Arial" w:hAnsi="Arial"/>
                <w:sz w:val="16"/>
              </w:rPr>
              <w:t xml:space="preserve"> distance from the origin and moves them inward towards 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life &lt;second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</w:rPr>
              <w:t>life</w:t>
            </w:r>
            <w:r>
              <w:rPr>
                <w:rFonts w:cs="Arial" w:ascii="Arial" w:hAnsi="Arial"/>
                <w:sz w:val="16"/>
              </w:rPr>
              <w:t xml:space="preserve"> of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model &lt;modelname1&gt; [modelname2] [modelname3] 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me of the model you want to spawn. If more than one model is specified then the model is chosen randomly from the li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ffset (crandom|random) &lt;offsetx&gt; (crandom|random) &lt;offsety&gt; (crandom|random) &lt;offset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an offset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offsetalongaxis (crandom|random) &lt;offsetx&gt; (crandom|random) &lt;offsety&gt; (crandom|random) &lt;offset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an offset of the tempmodel.  Use the keywords </w:t>
            </w:r>
            <w:r>
              <w:rPr>
                <w:rFonts w:cs="Arial" w:ascii="Arial" w:hAnsi="Arial"/>
                <w:b/>
                <w:sz w:val="16"/>
              </w:rPr>
              <w:t xml:space="preserve">random </w:t>
            </w:r>
            <w:r>
              <w:rPr>
                <w:rFonts w:cs="Arial" w:ascii="Arial" w:hAnsi="Arial"/>
                <w:sz w:val="16"/>
              </w:rPr>
              <w:t xml:space="preserve">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as stated in the </w:t>
            </w:r>
            <w:r>
              <w:rPr>
                <w:rFonts w:cs="Arial" w:ascii="Arial" w:hAnsi="Arial"/>
                <w:b/>
                <w:sz w:val="16"/>
              </w:rPr>
              <w:t>randvel</w:t>
            </w:r>
            <w:r>
              <w:rPr>
                <w:rFonts w:cs="Arial" w:ascii="Arial" w:hAnsi="Arial"/>
                <w:sz w:val="16"/>
              </w:rPr>
              <w:t xml:space="preserve"> command.  The offset is applied in the coordinate system of the pa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parentl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ks the spawned tempmodel to the parent.  If the parent moves, so does the spawned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randvel (crandom|random) &lt;speedx&gt; (crandom|random) &lt;speedy&gt; (crandom|random) &lt;speedz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dds a random velocity to the tempmodel in the x, y, and z axis.  Use the keyword </w:t>
            </w:r>
            <w:r>
              <w:rPr>
                <w:rFonts w:cs="Arial" w:ascii="Arial" w:hAnsi="Arial"/>
                <w:b/>
                <w:sz w:val="16"/>
              </w:rPr>
              <w:t>random</w:t>
            </w:r>
            <w:r>
              <w:rPr>
                <w:rFonts w:cs="Arial" w:ascii="Arial" w:hAnsi="Arial"/>
                <w:sz w:val="16"/>
              </w:rPr>
              <w:t xml:space="preserve"> to make the value between 0 and speed.  Use the keyword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to make the value between –speed and speed.  If you don’t use the </w:t>
            </w:r>
            <w:r>
              <w:rPr>
                <w:rFonts w:cs="Arial" w:ascii="Arial" w:hAnsi="Arial"/>
                <w:b/>
                <w:sz w:val="16"/>
              </w:rPr>
              <w:t>random</w:t>
            </w:r>
            <w:r>
              <w:rPr>
                <w:rFonts w:cs="Arial" w:ascii="Arial" w:hAnsi="Arial"/>
                <w:sz w:val="16"/>
              </w:rPr>
              <w:t xml:space="preserve"> or </w:t>
            </w:r>
            <w:r>
              <w:rPr>
                <w:rFonts w:cs="Arial" w:ascii="Arial" w:hAnsi="Arial"/>
                <w:b/>
                <w:sz w:val="16"/>
              </w:rPr>
              <w:t>crandom</w:t>
            </w:r>
            <w:r>
              <w:rPr>
                <w:rFonts w:cs="Arial" w:ascii="Arial" w:hAnsi="Arial"/>
                <w:sz w:val="16"/>
              </w:rPr>
              <w:t xml:space="preserve"> keywords, then the added velocity will be consta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ts the scale of the tempmodel to </w:t>
            </w:r>
            <w:r>
              <w:rPr>
                <w:rFonts w:cs="Arial" w:ascii="Arial" w:hAnsi="Arial"/>
                <w:b/>
                <w:sz w:val="16"/>
              </w:rPr>
              <w:t>valu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max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maximum scale of the tempmodel to </w:t>
            </w:r>
            <w:r>
              <w:rPr>
                <w:rFonts w:cs="Arial" w:ascii="Arial" w:hAnsi="Arial"/>
                <w:b/>
                <w:sz w:val="16"/>
              </w:rPr>
              <w:t>valu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min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ts the minimum scale of the temp model to </w:t>
            </w:r>
            <w:r>
              <w:rPr>
                <w:rFonts w:cs="Arial" w:ascii="Arial" w:hAnsi="Arial"/>
                <w:b/>
                <w:sz w:val="16"/>
              </w:rPr>
              <w:t xml:space="preserve">value.  </w:t>
            </w:r>
            <w:r>
              <w:rPr>
                <w:rFonts w:cs="Arial" w:ascii="Arial" w:hAnsi="Arial"/>
                <w:sz w:val="16"/>
              </w:rPr>
              <w:t xml:space="preserve">By setting this, the spawned model will be randomly scaled to a value between </w:t>
            </w:r>
            <w:r>
              <w:rPr>
                <w:rFonts w:cs="Arial" w:ascii="Arial" w:hAnsi="Arial"/>
                <w:b/>
                <w:sz w:val="16"/>
              </w:rPr>
              <w:t>scalemin</w:t>
            </w:r>
            <w:r>
              <w:rPr>
                <w:rFonts w:cs="Arial" w:ascii="Arial" w:hAnsi="Arial"/>
                <w:sz w:val="16"/>
              </w:rPr>
              <w:t xml:space="preserve"> and </w:t>
            </w:r>
            <w:r>
              <w:rPr>
                <w:rFonts w:cs="Arial" w:ascii="Arial" w:hAnsi="Arial"/>
                <w:b/>
                <w:sz w:val="16"/>
              </w:rPr>
              <w:t>scalemax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calerate &lt;scal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imates the tempmodel by scaling it in size according to the specified </w:t>
            </w:r>
            <w:r>
              <w:rPr>
                <w:rFonts w:cs="Arial" w:ascii="Arial" w:hAnsi="Arial"/>
                <w:b/>
                <w:sz w:val="16"/>
              </w:rPr>
              <w:t>scalerate</w:t>
            </w:r>
            <w:r>
              <w:rPr>
                <w:rFonts w:cs="Arial" w:ascii="Arial" w:hAnsi="Arial"/>
                <w:sz w:val="16"/>
              </w:rPr>
              <w:t xml:space="preserve"> valu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pawnrate &lt;rate_valu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rate of spawning for an emitter.  This parameter is only valid for emitters that have been defined for the 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ph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wns the tempmodels traveling in in an outward sphere pattern from the origi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tartof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s an emitter in the “off” sta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swarm &lt;freq&gt; &lt;maxspeed&gt; &lt;delt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uses a swarming effect on the tempmodels. </w:t>
            </w:r>
            <w:r>
              <w:rPr>
                <w:rFonts w:cs="Arial" w:ascii="Arial" w:hAnsi="Arial"/>
                <w:b/>
                <w:sz w:val="16"/>
              </w:rPr>
              <w:t>freq</w:t>
            </w:r>
            <w:r>
              <w:rPr>
                <w:rFonts w:cs="Arial" w:ascii="Arial" w:hAnsi="Arial"/>
                <w:sz w:val="16"/>
              </w:rPr>
              <w:t xml:space="preserve"> is the frequency at which the tempmodel changes direction.  </w:t>
            </w:r>
            <w:r>
              <w:rPr>
                <w:rFonts w:cs="Arial" w:ascii="Arial" w:hAnsi="Arial"/>
                <w:b/>
                <w:sz w:val="16"/>
              </w:rPr>
              <w:t>maxspeed</w:t>
            </w:r>
            <w:r>
              <w:rPr>
                <w:rFonts w:cs="Arial" w:ascii="Arial" w:hAnsi="Arial"/>
                <w:sz w:val="16"/>
              </w:rPr>
              <w:t xml:space="preserve"> is the maximum speed of the tempmodel. </w:t>
            </w:r>
            <w:r>
              <w:rPr>
                <w:rFonts w:cs="Arial" w:ascii="Arial" w:hAnsi="Arial"/>
                <w:b/>
                <w:sz w:val="16"/>
              </w:rPr>
              <w:t>delta</w:t>
            </w:r>
            <w:r>
              <w:rPr>
                <w:rFonts w:cs="Arial" w:ascii="Arial" w:hAnsi="Arial"/>
                <w:sz w:val="16"/>
              </w:rPr>
              <w:t xml:space="preserve"> is the amount the tempmodel moves toward the origin to get the swarming effec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exanimtime &lt;ti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you are spawning animated texture sprites, this sets the animation time for that spri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color &lt;red&gt; &lt;green&gt; &lt;blue&gt; &lt;alph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color of the trail for the tempmode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radius &lt;radiu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width of the trai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trailtime &lt;seconds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s the life of the trail in secon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velocity &lt;spee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</w:rPr>
              <w:t>speed</w:t>
            </w:r>
            <w:r>
              <w:rPr>
                <w:rFonts w:cs="Arial" w:ascii="Arial" w:hAnsi="Arial"/>
                <w:sz w:val="16"/>
              </w:rPr>
              <w:t xml:space="preserve"> of the tempmodel.  It will travel in the direction based on the orientation of the par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sz w:val="16"/>
              </w:rPr>
            </w:pPr>
            <w:r>
              <w:rPr>
                <w:rFonts w:cs="Courier New" w:ascii="Arial" w:hAnsi="Arial"/>
                <w:b/>
                <w:sz w:val="16"/>
              </w:rPr>
              <w:t>wavy &lt;amou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uses the tempmodel to move in a wavy effect.  </w:t>
            </w:r>
            <w:r>
              <w:rPr>
                <w:rFonts w:cs="Arial" w:ascii="Arial" w:hAnsi="Arial"/>
                <w:b/>
                <w:sz w:val="16"/>
              </w:rPr>
              <w:t>amount</w:t>
            </w:r>
            <w:r>
              <w:rPr>
                <w:rFonts w:cs="Arial" w:ascii="Arial" w:hAnsi="Arial"/>
                <w:sz w:val="16"/>
              </w:rPr>
              <w:t xml:space="preserve"> sets the amount of the wavieness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Beam Specific Parameter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These parameters are only applicable to beamemitters and tagbeamspaw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numsegments &lt;num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number of segments in the be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minoffset &lt;offse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minimum offset from center that the beam will mo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 xml:space="preserve">maxoffset &lt;offset&gt;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maximum offset from center that the beam will mo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shader &lt;shader_nam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shader that the beam will 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delay &lt;dela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delay (in seconds) between the drawing of be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toggledelay [random] &lt;dela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the delay (in seconds) that is used to toggle the beams off and on.  If random is used, then the delay will be between 0 and dela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pers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 that makes the beams persist and fade out over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ourier New"/>
                <w:b/>
                <w:b/>
                <w:bCs/>
                <w:sz w:val="16"/>
              </w:rPr>
            </w:pPr>
            <w:r>
              <w:rPr>
                <w:rFonts w:cs="Courier New" w:ascii="Arial" w:hAnsi="Arial"/>
                <w:b/>
                <w:bCs/>
                <w:sz w:val="16"/>
              </w:rPr>
              <w:t>beamsphere &lt;cou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ot the beams out in a sphere pattern.  If the radius (see above) is set, beams will be drawn at this distance from cente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Verdana"/>
      <w:b/>
      <w:bC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3:00:00Z</dcterms:created>
  <dc:creator>Scott Alden</dc:creator>
  <dc:description/>
  <dc:language>en-US</dc:language>
  <cp:lastModifiedBy>Scott D. Alden</cp:lastModifiedBy>
  <cp:lastPrinted>2000-01-27T13:54:00Z</cp:lastPrinted>
  <dcterms:modified xsi:type="dcterms:W3CDTF">2000-01-27T22:20:00Z</dcterms:modified>
  <cp:revision>74</cp:revision>
  <dc:subject/>
  <dc:title>Client Side Commands</dc:title>
</cp:coreProperties>
</file>